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12.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Новоромановского сельского поселения на 2016 год и на плановый период 2017-2018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бюджете Новоромановского сельского поселения на 2016 год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– Новоромановский сель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Новоромановского сельского Совета народных депутатов от 30.11.2015 года № 3-63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 назначении публичных слушаний было опубликовано в официальном издании «Муниципальный вестник» № 322 от 02.12.2015 года  и размещено  на официальном сайте администрации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8 декабря 2015 года в 10-00 часов по адресу: Брянская область, Мглинский район, с. Новая Романовка, ул. Центральная 31 помещение Новоромановского сельского дома куль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25 человек </w:t>
      </w:r>
      <w:r>
        <w:rPr>
          <w:sz w:val="26"/>
          <w:szCs w:val="26"/>
        </w:rPr>
        <w:t>(</w:t>
      </w:r>
      <w:r>
        <w:rPr>
          <w:sz w:val="28"/>
          <w:szCs w:val="28"/>
        </w:rPr>
        <w:t>работники предприятий и организаций поселения, специалисты администрации, жители поселения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поступало 1 предложение дополнить в проекте бюджета на 2016 год статью расходов: Муниципальная целевая программа «Развитие малого и среднего предпринимательства» на сумму 5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добрить проекты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О прогнозе социально-экономического развития Новоромановского сельского поселения на 2016 год и на плановый период 2017-2018 годов» и                     - «О бюджете Новоромановского сельского поселения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комендовать Новоромановскому сельскому Совету народных депутатов утвердить проекты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 прогнозе социально-экономического развития Мглинского муниципального района на 2016 год и на плановый период 2017-2018 годов» - «О бюджете Новоромановского сельского поселения на 2016 год» с учетом до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  О.П.Коно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  Н.М.Пирют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5:00Z</dcterms:created>
  <dc:creator>Admin</dc:creator>
  <dc:description/>
  <cp:keywords/>
  <dc:language>en-US</dc:language>
  <cp:lastModifiedBy>User</cp:lastModifiedBy>
  <cp:lastPrinted>2015-12-11T15:31:00Z</cp:lastPrinted>
  <dcterms:modified xsi:type="dcterms:W3CDTF">2015-12-23T13:05:00Z</dcterms:modified>
  <cp:revision>18</cp:revision>
  <dc:subject/>
  <dc:title>ИТОГОВЫЙ ДОКУМЕНТ ПУБЛИЧНЫХ СЛУШАНИЙ </dc:title>
</cp:coreProperties>
</file>